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ЯКОВЛЕ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ТРЕТЬЕ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1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8-27/</w:t>
            </w: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Яковлевка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рядка выплаты поощрения за содействие достижению показателей деятельности органов исполнительной власти субъектов Российской Федерации в Яковлевском сельсовете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становлениями Губернатора Пензенской области от 24.12.2020 № 1-35дсп «О порядке выплаты поощрения за достижение Пензенской областью в 2019 году значений (уровней) показателей для оценки эффективности деятельности органов исполнительной власти субъектов Российской Федерации», от 18.12.2019 № 161 «Об определении групп должностных лиц, способствующих достижению Пензенской область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 (с последующими изменениями), статьей 20 Устава Яковле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местного самоуправления Яковлев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твердить прилагаемый Порядок поощрения за содействие достижению показателей деятельности органов исполнительной власти субъектов Российской Федерации в Яковлевском сельсовете Бековского района Пензенской области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 Признать утратившим силу решение Комитета местного самоуправления Яковлевского сельсовета Бековского района Пензенской области от 20.12.2019 № 47-6/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«Об утверждении Порядка поощрения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 в Яковлевском сельсовете Бековского районе Пензенской области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Яковлевского сельсовета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п</w:t>
      </w:r>
      <w:r>
        <w:rPr>
          <w:b w:val="false"/>
          <w:bCs w:val="false"/>
          <w:szCs w:val="28"/>
        </w:rPr>
        <w:t xml:space="preserve">осле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5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Яковлевского сельсовет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очевалова В.В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Яковлевского сельсовета                                                     В.В. Почевал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Комитета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autoSpaceDE w:val="false"/>
        <w:ind w:left="4962" w:hanging="0"/>
        <w:jc w:val="right"/>
        <w:rPr/>
      </w:pPr>
      <w:r>
        <w:rPr>
          <w:sz w:val="28"/>
          <w:szCs w:val="28"/>
        </w:rPr>
        <w:t xml:space="preserve">Яковлевского сельсовета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20 № 138-27/</w:t>
      </w:r>
      <w:r>
        <w:rPr>
          <w:sz w:val="28"/>
          <w:szCs w:val="28"/>
          <w:lang w:val="en-US"/>
        </w:rPr>
        <w:t>I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выплаты поощрения за содействие достижению показателей деятельности органов исполнительной власти субъектов Российской Федерации в Яковлевском сельсовете 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выплаты в 2020 году поощрения за содействие достижению Пензенской областью в 2019 году значений (уровней) показателей для оценки эффективности деятельности, утвержденных Указом Президента Российской Федерации от 25.04.2019 № 193 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 (далее – соответственно Порядок, поощр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ыплата поощрения производится за счет дотаций на указанные цели, поступивших в бюджет Яковлевского сельсовета Бековского района Пензенской области из бюджета Пензенской области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ощрение выплачивается муниципальным служащим администрации Яковлевского сельсовета Бековского района Пензенской области, замещающим должности муниципальной службы в администрации Яковле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bookmarkStart w:id="0" w:name="P51"/>
      <w:bookmarkEnd w:id="0"/>
      <w:r>
        <w:rPr>
          <w:sz w:val="28"/>
          <w:szCs w:val="28"/>
        </w:rPr>
        <w:t xml:space="preserve">Размер ассигнований на выплату поощрения определяется исходя из объема дотаций, предусмотренных в бюджете Пензенской области на указанные цели Яковлевском у сельсовету Бековского района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ощрение лиц, указанных в пункте 3 Порядка, производится исходя из размера ассигнований, выделенных из бюджета Пензенской области Яковлевском у сельсовету Бековского района Пензенской области, пропорционально фактически установленного на день выплаты поощрения месячного денежного содержания (должностного оклада и ежемесячных выплат, определенных Законом Пензенской области от 10.10.2007 № 1390-ЗПО «О муниципальной службе в Пензенской области») и сложившегося размера начислений на заработную плату (с учетом регрессивной шкалы тарифов страховых взнос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ощрение выплачивается с учетом требований, установленных пунктом 10 Порядка выплаты поощрения за достижение Пензенской областью в 2019 году значений (уровней) показателей для оценки эффективности деятельности органов исполнительной власти субъектов Российской Федерации, утвержденного постановлением Губернатора Пензенской области от 24.12.2020 № 1-35дс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ешение о выплате поощрения в отношении главы администрации Яковлевского сельсовета Бековского района Пензенской области принимается Комитетом местного самоуправления Яковлев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выплате поощрения в отношении муниципальных служащих Яковлевского сельсовета Бековского района Пензенской области, замещающих должности муниципальной службы в администрации Яковлевского сельсовета Бековского района Пензенской области, принимается главой администрации Яковлевского сельсовета Бековского района Пензенской области.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1:22:00Z</dcterms:created>
  <dc:creator>YURIST</dc:creator>
  <dc:description/>
  <cp:keywords/>
  <dc:language>en-US</dc:language>
  <cp:lastModifiedBy>Lomakina</cp:lastModifiedBy>
  <cp:lastPrinted>2019-12-26T14:36:00Z</cp:lastPrinted>
  <dcterms:modified xsi:type="dcterms:W3CDTF">2020-12-28T12:13:00Z</dcterms:modified>
  <cp:revision>11</cp:revision>
  <dc:subject/>
  <dc:title>1) часть 1 статьи 6</dc:title>
</cp:coreProperties>
</file>